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3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ем заявлений о зачислении в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ые образовательные учреждения,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еализующие основную образовательну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 (детские сады),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ак же постановка на соответствующий уч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реализующих основную общеобразовательную программу дошкольного образования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126"/>
        <w:gridCol w:w="2835"/>
        <w:gridCol w:w="1843"/>
        <w:gridCol w:w="27"/>
        <w:gridCol w:w="1390"/>
        <w:gridCol w:w="2410"/>
      </w:tblGrid>
      <w:tr>
        <w:trPr>
          <w:trHeight w:val="4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основная общеобразовательная школа с. Новоклязьминско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5, Ивановская область, Южский район, с. Новоклязьминское, ул. Придорожная, д.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7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7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73-2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2">
              <w:r>
                <w:rPr>
                  <w:rStyle w:val="InternetLink"/>
                </w:rPr>
                <w:t>http://www.junvkljasm.iv-edu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@yandex.ru</w:t>
            </w:r>
          </w:p>
        </w:tc>
      </w:tr>
      <w:tr>
        <w:trPr>
          <w:trHeight w:val="22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Хотим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2, Ивановская область, Южский район, с. Хотимль, ул. Юбилейная, д. 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3-7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3">
              <w:r>
                <w:rPr>
                  <w:rStyle w:val="InternetLink"/>
                </w:rPr>
                <w:t>http://www.juxotiml.iv-edu.ru/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xotiml@rambler.ru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с. Преображ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с. Преображенское, ул. Школьна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рожнаякоеое,  учреждение Талицкая Южа, ул. вания ьной деятельности       0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д.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5-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4">
              <w:r>
                <w:rPr>
                  <w:rStyle w:val="InternetLink"/>
                </w:rPr>
                <w:t>http://www.jupreobr.iv-edu.ru/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preobragensc@rambler.ru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им. К.Н. Пурусова,  с. Грузд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1, Ивановская область, Южский район, с. Груздево, ул. Школьная, д. 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05-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grusd.iv-edu.ru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zdevoscool@mail.r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казённая средняя общеобразовательная школа с. Мугреево-Никольская Южского района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0, Ивановская область, Южский район, с. Мугреево-Никольское, ул. Центральная, д. 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53-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jumugrnik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nikolskoe1@ramble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b w:val="false"/>
      <w:bCs w:val="false"/>
      <w:color w:val="008000"/>
    </w:rPr>
  </w:style>
  <w:style w:type="character" w:styleId="InternetLink">
    <w:name w:val="Hyperlink"/>
    <w:basedOn w:val="Style13"/>
    <w:rPr>
      <w:strike w:val="false"/>
      <w:dstrike w:val="false"/>
      <w:color w:val="121212"/>
      <w:u w:val="non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vkljasm.iv-edu.ru/" TargetMode="External"/><Relationship Id="rId3" Type="http://schemas.openxmlformats.org/officeDocument/2006/relationships/hyperlink" Target="http://www.juxotiml.iv-edu.ru/" TargetMode="External"/><Relationship Id="rId4" Type="http://schemas.openxmlformats.org/officeDocument/2006/relationships/hyperlink" Target="http://www.jupreobr.iv-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00:00Z</dcterms:created>
  <dc:creator>пользователь</dc:creator>
  <dc:description/>
  <dc:language>en-US</dc:language>
  <cp:lastModifiedBy>пользователь</cp:lastModifiedBy>
  <cp:lastPrinted>2012-05-14T15:05:00Z</cp:lastPrinted>
  <dcterms:modified xsi:type="dcterms:W3CDTF">2012-05-14T12:00:00Z</dcterms:modified>
  <cp:revision>2</cp:revision>
  <dc:subject/>
  <dc:title/>
</cp:coreProperties>
</file>